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ОЛЬШЕУЛУЙ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ЛЬШЕУЛУЙСКОГО РАЙОНА 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СТАНОВЛЕНИЕ  </w:t>
      </w:r>
    </w:p>
    <w:p>
      <w:pPr>
        <w:pStyle w:val="Normal"/>
        <w:tabs>
          <w:tab w:val="clear" w:pos="708"/>
          <w:tab w:val="left" w:pos="993" w:leader="none"/>
          <w:tab w:val="left" w:pos="9214" w:leader="none"/>
        </w:tabs>
        <w:spacing w:lineRule="auto" w:line="240" w:before="0" w:after="0"/>
        <w:rPr/>
      </w:pPr>
      <w:r>
        <w:rPr/>
        <w:t xml:space="preserve">  </w:t>
      </w:r>
      <w:r>
        <w:rPr/>
        <w:t xml:space="preserve">.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3.12.2015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Большой Улу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№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проведении публичных слушаний по проекту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 о внесении изменений в Прави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лепользования и  застройки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ьшеулуйского  сельсове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еулуй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статьи 28 Закона Российской Федерации от 06.10.2003 № 131-ФЗ «Об общих принципах организации местного самоуправления в Российской Федерации», руководствуясь Положением о публичных слушаниях в Большеулуйском сельсовете, утвержденным решением № 128 от 28.11.2007, статьей 39 Устава Большеулуйского сельсовета Большеулуйского района Красноярского кр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сти публичные слушания по проекту решения  о внесении изменений в Правила землепользования и застройки Большеулуйского сельсовета Большеулуй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начить публичные слушания на 12 января 2016 года в 15-00 ча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в газете «Вести» проект решения о внесении изменений в Правила землепользования и застройки Большеулуйского  сельсовета Большеулуйского района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 место  проведения публичных слушаний: с. Большой Улуй,  ул. Революции, № 11, 3-ий этаж, актовый зал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right="-10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0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 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еулуйского  сельсовета                                            И.Н.Арахланова</w:t>
      </w:r>
    </w:p>
    <w:sectPr>
      <w:type w:val="nextPage"/>
      <w:pgSz w:w="11906" w:h="16838"/>
      <w:pgMar w:left="1701" w:right="79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7:22:00Z</dcterms:created>
  <dc:creator>user</dc:creator>
  <dc:description/>
  <cp:keywords/>
  <dc:language>en-US</dc:language>
  <cp:lastModifiedBy>User</cp:lastModifiedBy>
  <cp:lastPrinted>2015-12-03T15:59:00Z</cp:lastPrinted>
  <dcterms:modified xsi:type="dcterms:W3CDTF">2015-12-03T08:59:00Z</dcterms:modified>
  <cp:revision>9</cp:revision>
  <dc:subject/>
  <dc:title>РОССИЙСКАЯ ФЕДЕРАЦИЯ</dc:title>
</cp:coreProperties>
</file>